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TRADUIRE LES PHRASES (FRANÇAIS – ESPAÑOL)  SUR LE L´ORIENTATION  </w:t>
      </w:r>
    </w:p>
    <w:tbl>
      <w:tblPr>
        <w:tblW w:w="158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26"/>
        <w:gridCol w:w="7932"/>
      </w:tblGrid>
      <w:tr>
        <w:trPr/>
        <w:tc>
          <w:tcPr>
            <w:tcW w:w="7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1.- OÙ SE TROUVE LA POSTE?</w:t>
            </w:r>
          </w:p>
        </w:tc>
        <w:tc>
          <w:tcPr>
            <w:tcW w:w="7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2.-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¿POR FAVOR, LA ESTACIÓN DE TRENES?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.- COMMENT </w:t>
            </w:r>
            <w:r>
              <w:rPr>
                <w:b/>
                <w:bCs/>
              </w:rPr>
              <w:t>ON FAIT</w:t>
            </w:r>
            <w:r>
              <w:rPr/>
              <w:t xml:space="preserve"> POUR ALLER AU LYCÉE?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.-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SIGA TODO RECTO   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5.- TOURNEZ À GAUCHE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6.-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COJA LA PRIMERA CALLE A LA IZQUIERDA 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7.-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¿QUÉ PUEDO VISITAR EN ESTA CIUDAD?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8.- JE DOIS CONTINUER TOUT DROIT?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9.- MERCI BEAUCOUP 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10.-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DE NADA, BUEN VIAJE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11.- CONTINUEZ JUSQU´AU CARREFOUR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12.-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EN LA ROTONDA, COGE LA SEGUNDA A LA DERECHA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13.-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ME PUEDE INDICAR EL CAMINO, ME HE PERDIDO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14.- EST-CE QUE VOUS AVEZ UNE CARTE DU CENTRE-VILLE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15.-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¿QUÉ HAY QUE HACER PARA LLEGAR AL CASTILLO?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0.- LE THÉÂTRE MOLIÈRE, C´EST LOIN ?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1.-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NO, ESTÁ MUY CERCA. ESTÁ A CINCO MINUTOS.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2.-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¿EN QUÉ CALLE ESTÁ EL GIMNASIO?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3.- VOUS VOUS ÊTES PERDUS?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24.- JE PEUX VOUS AIDER?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5.- QU´EST-CE QU´IL Y A D´INTERESSANT DANS CE VILLAGE? 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26.-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SE PUEDE VISITAR LA IGLESIA, EL MUSEO Y LA BIBLIOTECA 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27.- JE T´ATTENDS EN FACE DE LA PLACE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8.-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EL PARQUE ESTÁ DETRÁS DE LA CATEDRAL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9.-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EL AUTOBÚS SE PARA EN LA PLAZA  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0.- OÙ S´ARRÊTE L´AUTOBUS ?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1.-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ESTÁ DELANTE DE LA PANADERÍA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2.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¿HAY UN APARCAMIENTO EN EL SUPERMERCADO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3.- LE THÉÂTRE EST JUSTE DERRIÈRE VOUS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4.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¿DÓNDE ESTAMOS EN EL PLANO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5.- LA GENDARMERIE EST JUSTE À CÔTÉ DE LA MAIRIE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6.- IL Y A UNE PANORAMIQUE MAGNIFIQUE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7.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SE PUEDE VER TODA LA CIUDAD 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8.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¿DÓNDE ESTÁ LA OFICINA DE TURISMO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9.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ES MUY FÁCIL,ESTÁ AQUÍ DETRÁS DE LA IGLESIA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0.- FAITES DEMI-TOUR, ET CONTINUEZ TOUT DROIT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1.- DANS MON QUARTIER, IL Y A </w:t>
            </w:r>
            <w:r>
              <w:rPr>
                <w:i/>
                <w:iCs/>
              </w:rPr>
              <w:t xml:space="preserve">UN MAGASIN </w:t>
            </w:r>
            <w:r>
              <w:rPr/>
              <w:t>DE CHAUSSURES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42.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¿QUÉ SE PUEDE VISITAR EN FRANCIA? 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43-VOUS POUVEZ M´INDIQUER UN BON RESTAURANT, ET PAS CHER?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44.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POR SUPUESTO, LE ACONSEJO “LA FOURCHETTE”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45.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¿A QUÉ HORA ABRE EL MUSEO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46.- L´ARRÊT DE BUS EST À DEUX-CENTS MÈTRES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47.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¿DÓNDE ESTÁ LA PARADA DE AUTOBÚS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8. 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¿SE PUEDE HACER SENDERISMO O EXCURSIONES EN LA REGIÓN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405" w:right="581" w:gutter="0" w:header="1134" w:top="16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ES Luis Bueno Crespo – Departamento de francés – Prof: Adrián Roldán Carrette – Curso 2112-13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es-E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926" w:leader="none"/>
        <w:tab w:val="right" w:pos="15852" w:leader="none"/>
      </w:tabs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7:54:01Z</dcterms:created>
  <dc:creator>Usuario guadalinex</dc:creator>
  <dc:description/>
  <dc:language>en-US</dc:language>
  <cp:lastModifiedBy/>
  <cp:lastPrinted>2012-11-12T19:57:00Z</cp:lastPrinted>
  <cp:revision>0</cp:revision>
  <dc:subject/>
  <dc:title/>
</cp:coreProperties>
</file>